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Wymagania edukacyjne z języka polskiego dla klasy 4e na rok szkolny [2025/2026] w oparciu o program nauczania "NOWE Ponad słowami" - program nauczania języka polskiego w liceum ogólnokształcącym i technikum od roku szkolnego 2019/2020 autorstwa Barbary Łęckiej - oraz sposoby sprawdzania osiągnięć edukacyjnych uczniów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I Wymagania edukacyjne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144145</wp:posOffset>
                </wp:positionV>
                <wp:extent cx="333375" cy="152400"/>
                <wp:effectExtent l="5715" t="5080" r="4445" b="5080"/>
                <wp:wrapNone/>
                <wp:docPr id="1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15228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#d8d8d8" stroked="t" o:allowincell="f" style="position:absolute;margin-left:0.35pt;margin-top:11.35pt;width:26.2pt;height:11.95pt;mso-wrap-style:none;v-text-anchor:middle">
                <v:fill o:detectmouseclick="t" type="solid" color2="#272727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>* zakres rozszerz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45</wp:posOffset>
                </wp:positionH>
                <wp:positionV relativeFrom="paragraph">
                  <wp:posOffset>153670</wp:posOffset>
                </wp:positionV>
                <wp:extent cx="333375" cy="152400"/>
                <wp:effectExtent l="5715" t="5080" r="4445" b="5080"/>
                <wp:wrapNone/>
                <wp:docPr id="2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white" stroked="t" o:allowincell="f" style="position:absolute;margin-left:0.35pt;margin-top:12.1pt;width:26.2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materiał obligatoryjn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materiał fakultatywny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3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221"/>
        <w:gridCol w:w="2577"/>
        <w:gridCol w:w="2602"/>
        <w:gridCol w:w="2202"/>
        <w:gridCol w:w="2284"/>
      </w:tblGrid>
      <w:tr>
        <w:trPr/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umer</w:t>
              <w:br/>
              <w:t>i temat lekcji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enę dopuszczającą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enę dostateczną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enę dobrą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enę bardzo dobrą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enę celującą</w:t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 potrafi: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 potrafi to, co na ocenę dopuszczającą, oraz: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 potrafi to, co na ocenę dostateczną, oraz: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 potrafi to, co na ocenę dobrą, oraz: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 potrafi to, co na ocenę bardzo dobrą, oraz:</w:t>
            </w:r>
          </w:p>
        </w:tc>
      </w:tr>
      <w:tr>
        <w:trPr/>
        <w:tc>
          <w:tcPr>
            <w:tcW w:w="1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SPÓŁCZESNOŚĆ – O EPOCE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spółczesna rzeczywistość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początek epok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ydarzenia historyczne oraz inne czynniki, które ukształtowały epokę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najważniejsze wydarzenia w powojennej historii Polski i omówić ich wpływ na kulturę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zjawisko globalizacj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rewolucji informatycznej i jej znaczenia we współczesnym świecie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funkcjonowania demokracji i przestrzegania praw człowieka we współczesnym świec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zjawiska wielokulturowości we współczesnym świecie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ilozofia współczesna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najważniejsze kierunki filozoficzne współczesności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ferować założenia współczesnych nurtów filozoficznych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relacje pomiędzy filozofią a rzeczywistością współczesną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równać współczesne nurty filozoficzne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jąć dyskusję na temat współczesnych nurtów filozoficznych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4. i 5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ztuka współczesna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cechy dominujących w epoce stylów sztuk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nowe formy artystyczn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ć na przykładach dominujące style sztuki współczesnej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nazwiska najważniejszych twórców epoki i rozpoznać ich dzieł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najważniejsze tendencje w historii kina powojenneg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najważniejsze tendencje we współczesnej muzyce rozrywkowej i je omówi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dominujące tendencje w teatrze współczesnym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analizować wybrane dzieło sztuki na podstawie podanych kryteriów</w:t>
            </w:r>
          </w:p>
        </w:tc>
      </w:tr>
      <w:tr>
        <w:trPr/>
        <w:tc>
          <w:tcPr>
            <w:tcW w:w="1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SPÓŁCZESNOŚĆ – TEKSTY Z EPOKI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6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prowadzenie do literatury współczesnej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tendencje we współczesnej literaturze światowej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najważniejszych twórców literatury światowej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najważniejsze tendencje w literaturze polskiej i omówić ich związek z wydarzeniami historycznymi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i scharakteryzować tematy dominujące w literaturze polskiej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mówić wybrany trend literatury światowej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7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ieść</w:t>
              <w:noBreakHyphen/>
              <w:t xml:space="preserve">świadectwo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Droga doniką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Józefa Mackiewicza (lektura obowiązkow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lacjonować treść poznanych fragmentów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realia historyczne opisane w powieści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cechy reportażu w powieśc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historyczn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i omówić fragmenty opisujące życie bohaterów w przestrzeni zsowietyzowanej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warstwę symboliczną utworu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omówić kontekst historyczny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. Bohaterowie i ich wybory –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Droga donikąd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Józefa Mackiewicza (lektura obowiązkow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działania bohaterów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charakteryzować bohaterów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różne spojrzenia bohaterów na nową polityczną rzeczywistość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społeczne, historyczn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konstruować światopogląd bohaterów na podstawie ich słów i zachowań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tytuł powieści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uniwersalną wymowę powieści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. i 10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Dżuma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Alberta Camusa – różne poziomy odbioru powieśc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(lektura obowiązkow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powieści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elementy powieści pozwalające traktować ją jako parabolę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metaforyczne odczytania powieści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zasadnić, w oparciu o tekst, możliwość odczytania utworu jako opowieści o chorobie, wojnie, systemie totalitarnym, ogólnym problemie zła w świecie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zakończenie utworu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onteksty potrzebne do interpretacji utworu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1. i 12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ohaterowie w konfrontacji ze złem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Dżum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Alberta Camus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lektura obowiązkow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życie mieszkańców Oranu przed dżumą i w trakcie epidemii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postawy bohaterów wobec dżumy w znaczeniu dosłownym i metaforycznym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potrzebne do interpretacji utworu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historię Jeana Tarrou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atrzyć postawę doktora Rieux w kontekście filozofii egzystencjalnej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konać analizy kazań ojca Paneloux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3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Dżum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Alberta Camusa – kształt artystyczny utworu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różne formy narracji w powieści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funkcję różnych form narracyjnych w utworz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stosunku narratora do orańczyków oraz bohaterów drugoplanowych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uniwersalizacji czasu i przestrzeni w powieści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analizować sposób opisu miasta w powieści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4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otyw zła w literaturze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ymienić utwory, w których pojawił się motyw zła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i skategoryzować realizacje motywu zła w opisanych utworach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różne sposoby opisywania zła w utworach literackich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analizować sposób ukazania zła w utworach literackich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omówić sposób przedstawienia zła w tekście nieliterackim 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5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reowanie świata poprzez słowo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W środku życ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Tadeusza Różewicza*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go poet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bookmarkStart w:id="0" w:name="_Hlk104573601"/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sytuację liryczną</w:t>
            </w:r>
            <w:bookmarkEnd w:id="0"/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kreacji podmiotu lirycznego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i wskazać środki językowe użyte w wierszu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ywać odpowiednie konteksty w interpretacji kreacji podmiotu lirycznego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środków językowych w budowaniu przesłania wiersz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symbolikę noża i chleba w kontekście utworu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akończenie wiersza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konać sfunkcjonalizowanej analizy wiersza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6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ialog z kulturą w wierszu Tadeusza Różewicza*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go poet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sytuację liryczną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toczyć kontekst mitologiczny – mit o Dedalu i Ikarz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powiązania pomiędzy obrazem a wierszem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bookmarkStart w:id="1" w:name="_Hlk104573562"/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i wskazać środki językowe użyte w tekście</w:t>
            </w:r>
            <w:bookmarkEnd w:id="1"/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reinterpretację mitu dokonaną przez Pietera Bruegla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tosunek podmiotu lirycznego do Ikara w pierwszej i drugiej części wiersza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bookmarkStart w:id="2" w:name="_Hlk104573569"/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funkcję środków językowych </w:t>
            </w:r>
            <w:bookmarkEnd w:id="2"/>
            <w:r>
              <w:rPr>
                <w:rFonts w:cs="Times New Roman" w:ascii="Times New Roman" w:hAnsi="Times New Roman"/>
                <w:sz w:val="20"/>
                <w:szCs w:val="20"/>
              </w:rPr>
              <w:t>użytych w wierszu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znaczenie tytułu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wykorzystanie toposu Ikara w różnych tekstach literackich na przestrzeni epok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7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eta wobec braku Boga –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be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Tadeusza Różewicza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go poet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sytuację liryczną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podmiotu lirycznego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nawiązania biblijne obecne w wierszu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konteksty filozoficzne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początek utwor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wiersz w kontekście filozofii egzystencjalnej i nietzscheańskiej tezy „Bóg umarł”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8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półczesne piekło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bram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Tadeusza Różewicza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go poet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isać przestrzeń przedstawioną w wierszu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aluzję literacką w wierszu Różewicz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elementy groteski w wierszu Różewicz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funkcję groteski w wierszu Różewicza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wykorzystanie nawiązań do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Boskiej komedi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antego w różnych tekstach literackich na przestrzeni epok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znaczenie wizji piekła przedstawionych w obu tekstach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symboliczne znaczenie bramy w kontekstach: religijnym, literackim, historycznym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9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etycki pomnik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Matka odchodz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deusza Różewicza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go poet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fragmentów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środki językowe użyte we fragmentach i określić ich funkcję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kreacji narratora i podmiotu liryczn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środki językowe użyte w podanych fragmentach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 tekście cechy literatury funeralnej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potrzebne do interpretacji utworu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sposób opisywania matki w podanych fragmentach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sposób przedstawienia emocji w podanych fragmentach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funkcję środków językowych użytych w podanych fragmentach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równać język liryki z językiem prozy we fragmentach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samotności osoby umierającej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przesłanie wierszy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wykorzystanie toposu matki w różnych tekstach literackich na przestrzeni epok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Kartoteka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Tadeusza Różewicza – wprowadzenie do analizy utworu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lektura uzupełniając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artotec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echy zaczerpnięte z tradycji dramaturgicznej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didaskaliów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elementy oniryczne w utworz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potrzebne do interpretacji utworu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fragmentarycznej kompozycji dramatu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znaczenie tytułu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, w jaki sposób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Kartotek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alizuje założenia teatru otwartego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2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śród bohateró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Kartotek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lektura uzupełniając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bohaterów pojawiających się w utworze i wyjaśnić, jaką pełnią funkcję w dramaci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reację postac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i wskazać środki językowe użyte w tekśc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elementy groteski w dramac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trzebne do interpretacji utworu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funkcję środków językowych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funkcję chóru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funkcję grotesk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didaskaliów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kreację Bohatera – przedstawionego w samotności i wśród innych postaci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konstruowania postaci w dramacie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Kartotek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diagnoza współczesności (lektura uzupełniając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łożyć życiorys Bohatera na podstawie informacji znajdujących się w tekście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doświadczenia generacyjne, które dzielą bohaterów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 tekście elementy języka propagandy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historyczne, społeczne i literacki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tosunek Bohatera do świat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wpływ przeszłości na Bohater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nieufności Bohatera wobec języka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przestrzeni scenicznej w utworze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23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Kartoteka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Tadeusza Różewicza – konteksty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lektura uzupełniając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konteksty powiązane z utworem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wybrane konteksty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powiązania pomiędzy tekstem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Kartotek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 kontekstami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naczenia wynikające z intertekstualnego odczytania utworu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analizować sposób przedstawienia podobnego motywu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Kartotec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 przywołanych kontekstach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24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Obraz państwa totalitarnego w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Roku 1984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George’a Orwell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(lektura obowiązkow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lacjonować treść powieści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ministerstwa Oceanii i zakres ich działalności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podział społeczny Oceanii i scharakteryzować przestrzeń, w której rozgrywa się akcja antyutopii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i omówić sposoby sprawowania kontroli nad obywatelami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potrzebne do interpretacji utworu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rolę Emmanuela Goldsteina w procesie kreacji państwa totalitarnego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konfliktów zbrojnych w procesie kształtowania się państwa totalitarnego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relacji międzyludzkich w państwie totalitarnym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wołać i omówić konteksty kulturowe, historyczne i społeczno-polityczne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25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dycja człowieka i człowieczeństwo w warunkach państwa totalitarn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lektura obowiązkow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Winstona i Julię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, na czym polega wolność według Winstona i jak postrzega ją Julia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, na czym polega bunt bohaterów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potrzebne do interpretacji utworu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 przyczyny różnych sposobów postrzegania wolności przez bohaterów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koncepcję człowieczeństwa na podstawie ostatniej rozmowy Winstona z O’Brienem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wołać konteksty literackie dotyczące człowieczeństwa i wolności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słowa Winstona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akończenie powieści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podjąć dyskusję na temat człowieczeństwa w kontekście utworu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26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Językowy obraz świata – nowomowa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Roku 198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Orwell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lektura obowiązkow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na czym polega kontrola nad przeszłością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nowomowę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, na czym polega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dwójmyślenie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funkcję redukcji słownictwa w procesie indoktrynacj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kontroli przeszłości w państwie totalitarnym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 kontekście lektury wyjaśnić znaczenie słów Ludwiga Wittgensteina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dyskusję na temat tezy głoszącej, że granice naszego języka są granicami naszego świata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27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Rok 198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George’a Orwella – konteksty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równać metody przesłuchań opisane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Roku 198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z metodami śledczymi przedstawionymi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Innym świec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Gustawa Herlinga-Grudzińskiego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wołać obrazy antyutopii w znanych sobie filmach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literackie obrazy władzy totalitarnej w znanych sobie tekstach literackich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czym są konteksty: literacki, historyczny, biograficzny, historycznoliteracki, kulturowy, religijny, filozoficzny, egzystencjalny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analizować plakaty propagandowe i porównać je z obrazem świata przedstawionym przez Orwella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adaptacje książki Orwella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Motyw utopii w literaturz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ymienić utwory, w których zawarty jest motyw utopii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i skategoryzować realizacje motywu utopii w opisanych utworach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różne sposoby przedstawiania utopii w utworach literackich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terpretować motyw utopi w odniesieniu do kontekstów: historycznego,  społecznego i politycznego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analizować sposób ukazania utopii w utworach literackich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to przyniesie światu moralne ocalenie?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Traktat moralny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esława Miłosz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lektura obowiązkow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wiersz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podmiot liryczny i adresata lirycznego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tematykę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Traktatu moralneg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kreację podmiotu lirycznego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 tekście postawę, którą zaleca poeta wobec wszelkich idei, teorii, programów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ykorzystane w utworze zabiegi retoryczn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w jaki sposób została przedstawiona relacja człowiek – histori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zaproponowany przez podmiot liryczny sposób ocalenia moraln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akończenie traktatu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zabiegów retorycznych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0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ezwa do rządzących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tóry skrzywdziłeś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zesława Miłosza*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go poet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sytuację liryczną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adresata utworu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kreacji podmiotu lirycznego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zawartą w utworze koncepcję artysty i sztuki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zastosowanej w utworze liryki apelu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literackie odnoszące się do roli poety w zbiorowości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ostatni wers utwor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przesłanie utwor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dyskusję na temat aktualności wiersza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1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Ars poetica?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esława Miłosza – dialog z tradycją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go poet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wiersza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kreacji podmiotu lirycznego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 tekście fragmenty mówiące o problemach związanych z aktem tworzenia dzieła literackiego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utwory, w których pojawia się motyw poet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sposób przedstawienia artysty w wierszu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jaka, według podmiotu lirycznego, powinna być relacja między formą a treścią dzieł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język wywodu poetyckiego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konteksty dotyczące ujęcia motywu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ars poetic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sposób przedstawienia motywu poety w różnych utworach literackich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okonać sfunkcjonalizowanej analizy wiersza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2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 społecznej i intymnej roli języka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Moja wierna mow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zesława Miłosza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go poet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wiersz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podmiot liryczny i adresata lirycznego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kreacji podmiotu liryczneg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potrzebne do interpretacji utwor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utwory, w których pojawia się motyw ojczyzn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ontekst historyczny utwor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ontekst biograficzny utwor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powiązania pomiędzy kontekstem biograficznym i historycznym a treścią utwor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motywu ojczyzny w różnych utworach literackich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metaforykę utwor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ostatnią strofę wiersza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okonać sfunkcjonalizowanej analizy wiersza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3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wrócony topos raju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Nad strumieniem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esława Miłosza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go poet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sytuację liryczną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dzaj liryki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kreacji podmiotu liryczneg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i wskazać środki językowe użyte w tekście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utwory, w których pojawia się motyw raju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funkcję środków językowych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natury w wierszu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na czym polega paradoksalny charakter piękna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odwołanie do motywu raju w utworze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konteksty literackie dotyczące kreacji świata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akończenie utworu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motywu raju w różnych utworach literackich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okonać sfunkcjonalizowanej analizy wiersza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4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etycki obraz Apokalipsy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U wrót dolin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Zbigniewa Herberta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go poet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sytuację liryczną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 biblijn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różne postawy ludzkie wobec nieuniknionego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reację podmiotu liryczneg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dzaj stylów językowych zestawionych ze sobą w utworz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 historyczny – II wojnę światową, obozy koncentracyjne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konteksty kulturowe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znaczenie czasu i przestrzeni w wiersz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tosunek bohaterów wiersza do innych ludzi, zwierząt i przedmiotów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utwory, w których pojawia się motyw sądu ostatecznego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motywu sądu ostatecznego w różnych utworach literackich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uniwersalnej wymowy wiersz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5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nfrontacja dwóch koncepcji sztuki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Apollo i Marsjas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Zbigniewa Herberta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go poet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sytuację liryczną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mit o Apollu i Marsjasz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dzaj liryki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, jaką koncepcję sztuki symbolizuje Apollo, a jaką – Marsjasz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i wskazać środki językowe użyte w tekści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reację Apolla w wierszu Herbert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Marsjasz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kontrastowego zestawienia Apolla i Marsjasz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cierpienia w wiersz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początkowe wersy utwor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akończenie wiersz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dwóch koncepcji sztuki przedstawionych w wierszu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6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Dlaczego klasyc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Zbigniewa Herberta* – manifest artystyczny poet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go poet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sytuację liryczną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dzaj liryki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części kompozycyjne utworu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kontekst historyczny wiersza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i wskazać środki językowe użyte w tekści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postawy Tukidydesa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konfrontować ze sobą postawy Tukidydesa i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współczesnych dowódców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artystyczne credo poety poprzez udzielenie odpowiedzi na pytanie zawarte w tytule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ostatnią strofę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dyskusję na temat roli i zadań sztuki w kontekście utworu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*37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efleksje na temat historii i kultury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Akropol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bigniewa Herberta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y esej tego poety jest wskazany jako obowiązkowy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eseju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cechy gatunkowe eseju w tekście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i wskazać środki językowe użyte w tekści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, opisane przez Herberta, doświadczenie podróż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na czym polegały obawy poety przed konfrontacją z Akropolem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funkcję środków językowych użytych w tekście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tytuł zbioru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Labirynt nad morzem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refleksje poety na temat współczesnego oglądu sztuki greckiej 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8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 postawie wyprostowanej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rzesłanie Pana Cogito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sytuację liryczną w wiersz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adresata lirycznego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kreacji podmiotu lirycznego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konteksty filozoficzne w odniesieniu do kreacji podmiotu lirycznego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 podstawie wiersza stworzyć kodeks moralny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człowieka wyprostowanego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funkcję wykorzystanych w wierszu kontekstów kulturowych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funkcję wykorzystanych w wierszu środków językowych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utwory, w których pojawia się motyw mędrca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metaforykę wiersz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motywu mędrca w różnych utworach literackich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9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eta w czasie wojennym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Raport z oblężonego mias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Zbigniewa Herberta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sytuację liryczną przedstawioną w utworz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kreację podmiotu lirycznego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nieść treść wiersza do tytułowej formy raport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historyczne w wierszu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ytuację egzystencjalną człowieka żyjącego w oblężonym mieśc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sposób przedstawienia kronikarza w wierszu Herberta i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Dżum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Alberta Camusa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kontekstów historycznych w wierszu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metaforę oblężenia w kontekście innych utworów literackich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równać sposób przedstawienia oblężenia w wierszu Herberta i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Dżum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Alberta Camusa, uwzględniając konteksty filozoficzne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40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etycka pokuta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Rehabilitacj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isławy Szymborskiej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j poetki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zrelacjonować treść wiersz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wypowiedzieć się na temat kreacji podmiotu lirycznego, uwzględniając kontekst biograficzny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rozpoznać i wskazać środki językow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żyte w tekści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omówić topos błazna w odniesieniu do wcześniej poznanych lektu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określić funkcję środków językowych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żytych w tekście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zinterpretować zakończenie wiersza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zinterpretować wiersz w kontekście historycznym i w odniesieniu do prawd uniwersalnych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4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łowiek wobec natury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Rozmowa z kamieniem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sławy Szymborskiej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j poetki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cechy charakterystyczne dla twórczości Wisławy Szymborskiej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wiersza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ompozycję wiersz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kreacji podmiotu lirycznego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ecyfikę twórczości Wisławy Szymborskiej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powtórzeń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wyłaniającego się z utworu obrazu człowiek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sformułowane przez kamień argument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dyskusję na temat zawartej w wierszu koncepcji człowieczeństwa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42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etycki akt kreacji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Radość pisan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isławy Szymborskiej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j poetki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ać świat wykreowany przez poetkę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reację podmiotu lirycznego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środki językowe służące do wykreowania efektu plastyczności i zmysłowośc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równać zaprezentowany w wierszu świat poetycki ze światem realnym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motyw poety kreatora w odniesieniu do wiersza i innych utworów literackich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metaforykę wiersz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tytuł utwor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puentę utworu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konać sfunkcjonalizowanej analizy wiersza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43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ilozoficzny namysł nad człowiekiem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Monolog dla Kasandr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isławy Szymborskiej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j poetki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sytuację liryczną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fragmenty nawiązujące do mitologicznego źródła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kreacji podmiotu lirycznego w odniesieniu do kontekstu mitologicznego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ompozycję wiersz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utwory, w których pojawia się motyw Kasandry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środki językowe użyte w tekści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i zinterpretować wnioski Kasandry na temat jej postaw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nieść przesłanie wiersza do kontekstów filozoficznych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środków językowych użytych w tekście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obecne w utworze przeciwstawienia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j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on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analizować stosunek Kasandry do umiejętności jasnowidzeni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akończenie wiersz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motywu Kasandry w różnych utworach literackich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44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mysł nad sztuką zideologizowaną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Miniatura średniowieczn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isławy Szymborskiej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j poetki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sytuację liryczną w wierszu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elementy opisanej w wierszu feudalnej rzeczywistości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rodzaj liryki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naleźć w wierszu zarzuty wobec sztuki podporządkowanej konkretnej wizji świata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kulturowe i historyczn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funkcję idealizacji świata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użytych w tekście środków językowych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uniwersalną wymowę wiersza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nieść problematykę wiersza do znanych sobie kontekstów literackich i kulturowych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dyskusję na temat zasadności istnienia sztuki zideologizowanej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45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Życie jako przedstawienie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Życie na poczekani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isławy Szymborskiej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j poetki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sytuację liryczną wiersza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sformułowania związane z teatrem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kreacji podmiotu lirycznego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zapisanej w utworze wizji roli człowieka w świecie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utwory, w których pojawia się topos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theatrum mundi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funkcję odwołań do teatru w wierszu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akończenie wiersz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sposób przedstawienia toposu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theatrum mund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 różnych utworach literackich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46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mysł nad fenomenem zła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Nienawiś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isławy Szymborskiej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j poetki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przedstawione w wierszu przyczyny istnienia nienawiści i skutki jej działań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środki językowe użyte w tekście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tytułową nienawiść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historyczne i społeczne, które łączą się z problematyką utworu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funkcję środków językowych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nieść problematykę wiersza do zakończenia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Dżumy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berta Camus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zastosowanej w wierszu ironii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metaforykę wiersza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akończenie utworu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formułować uniwersalne przesłanie wiersz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47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chankowie jako motyw literacki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***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Jestem Julią…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Haliny Poświatowskiej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j poetki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sytuację liryczną w wierszu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kreacji podmiotu liryczneg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środki językowe użyte w tekście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utwory, w których pojawia się motyw kochanków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sposób przeżywania miłości przez podmiot liryczny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mówienia o miłości – w kontekście biologicznym i kulturowym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agizm podmiotu lirycznego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utwory, w których pojawia się motyw kochanków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naczenie specyficznej kompozycji wiersz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motywu kochanków w różnych utworach literackich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48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mierć i miłość w wierszu ***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Zawsze kiedy chcę żyć krzyczę…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]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aliny Poświatowskiej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j poetki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sytuację liryczną w wiersz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dzaj liryki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kreacji podmiotu lirycznego w kontekście biograficznym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koncept, na podstawie którego poetka konstruuje swój wiersz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motywów miłości i śmierci w wiersz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utwory, w których pojawia się topos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vanitas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użytą w wierszu grę słów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puentę utwor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sposób przedstawienia toposu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vanita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 różnych utworach literackich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49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stetyka kiczu i przestrzeń sacrum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Karuzeli z madonnam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rona Białoszewskiego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go poet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sytuację liryczną przedstawioną w wiersz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dzaj liryki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kolorystykę zawartą w wiersz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fragmenty, w których język literacki łączy się z językiem potoczny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 wierszu fragmenty charakterystyczne dla poezji lingwistycznej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, kim są madonny w wierszu Białoszewskiego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literackie, kulturowe i religijne w wiersz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utwory, w których pojawia się motyw Madonny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ruchu karuzeli w utworz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funkcję kolorystyki zawartej w wierszu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w jaki sposób został w wierszu osiągnięty efekt melodyjnośc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łączenia języka literackiego z potocznym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kontekstów literackich, kulturowych i religijnych w wiersz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utwory, w których pojawia się motyw Madonny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naleźć motyw karuzeli w innych utworach literackich i omówić sposób jego wykorzystania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motywu Madonny w różnych utworach literackich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50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akralizacja codzienności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Podłogo błogosław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rona Białoszewskiego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go poet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 wierszu zwroty należące do sfery sacrum i profanum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adresata wiersza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parafrazy i motywy biblijne w wiersz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kulturowe i religijn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utwory, w których pojawia się motyw codziennośc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parafraz i motywów biblijnych w wiersz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warstwę brzmieniową wiersza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, na czym polega poetycka deklaracja Białoszewskiego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utwory, w których pojawia się motyw codzienności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 podstawie fragmentów tekstów zamieszczonych w podręczniku wypowiedzieć się na temat symbolicznej funkcji przedmiotów codziennego użytk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motywu codzienności w różnych utworach literackich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51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namuzowywan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deklaracja poetycka Mirona Białoszewskiego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go poet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znaczenie neologizmów użytych w wierszu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 podstawie wiersza sformułować prośbę, z jaką podmiot liryczny zwraca się do muzy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konać analizy słowotwórczej neologizmów, utworzonych przez Białoszewskiego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literackie odnoszące się do wykorzystania motywu muzy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na czym polega lingwistyczny charakter wiersz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związek pomiędzy budową neologizmów a problematyką wiersz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, z czego wynika żartobliwy charakter wiersza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namuzowywanie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motyw muzy użyty w wierszu i w kontekście mitologicznym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konać sfunkcjonalizowanej analizy wiersza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52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ytyczne czytanie tekstu – ćwiczenia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porządkować informacje zawarte w tekści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tworzyć informacje zawarte w tekści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główny problem w tekście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formułować argumenty potwierdzające stanowisko autorki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i uzasadnić własne sądy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polemikę z tezami postawionymi przez autorów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53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terpretacja tekstu – ćwiczenia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czytać wskazówki dotyczące interpretacji tekstu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tekst według podanych wskazówek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czym są konteksty: literacki, historyczny, biograficzny, historycznoliteracki, kulturowy, religijny, filozoficzny, egzystencjalny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lę kontekstów w odczytaniu sensu utworu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środków językowych w tekście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*54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Współczuc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ławomira Mrożka* – mechanizmy działania ludzkiej psychik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opowiadania tego twórc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opowiadani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rodzaj narracji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narrator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problematykę opowiadania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elementy ironii i groteski w utworz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funkcję ironii i groteski w utworze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nawiązania do egzystencjalizmu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puentę opowiadani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obraz ludzkiej natury, który wyłania się z utworu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jąć polemikę z przesłaniem utworu 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*55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alne i metaforyczne więzienie w opowiadaniu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Mój przyjaciel nieznajom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ławomira Mrożka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opowiadania tego twórc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opowiadani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rodzaj narracji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narrator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problematykę opowiadani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środki językowe użyte w tekści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ironię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społeczno-polityczne i kulturow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funkcję środków językowych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funkcję zacytowanego fragmentu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Hamle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illiama Szekspir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postawy moralnej narrator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funkcję ironii w tekście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symboliczne znaczenie gołębia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akończenie utwor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tytuł opowiadania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utwór w kontekście państwa totalitarnego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nieść symboliczne znaczenie gołębia do problematyki utworu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różne sposoby ukazania motywu szatana w różnych tekstach kultury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56. i 57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ramat o rodzinie i społeczeństwie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Tango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ławomira Mrożk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lektura obowiązkow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ać przestrzeń sceniczną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dramatu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bohaterów drama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bohaterów dramatu jako reprezentantów grup społecznych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, na czym polega odwrócenie ról w świecie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Tang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wyłaniający się z dramatu obraz rodziny i stosunków międzyludzkich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relacje pomiędzy członkami rodziny a Edkiem w kontekście problematyki społecznej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postawy poszczególnych członków rodziny jako reprezentantów różnych postaw społecznych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utwór jako dramat rodzinny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tytuł utworu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akończenie utworu jako parabolę polityczną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58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braz buntu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Tang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ławomira Mroż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lektura obowiązkow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efiniować pojęcie buntu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cechy bohatera romantycznego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Artur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cechy bohatera romantycznego w Arturz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cechy stylu romantycznego w wypowiedziach Artur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elementy groteskowe w utworze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literacki i historycznoliterack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przyczyny niezgody Artura na zastaną rzeczywistość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narzuconego przez Artura ceremoniał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równać wypowiedzi Artura do monologów Konrada, wskazać podobieństwa i różnice pomiędzy nim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groteski w utworze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utwory, w których pojawia się motyw buntu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agizm Artur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motywu buntu w różnych utworach literackich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59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okół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Tang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ławomira Mroż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lektura obowiązkow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trzy tańce opisane w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Panu Tadeuszu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dama Mickiewicza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Wesel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isława Wyspiańskiego i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Tang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ławomira Mrożka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równać trzy tańce przedstawione w różnych tekstach literackich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Panu Tadeuszu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dama Mickiewicza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Wesel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isława Wyspiańskiego i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Tang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ławomira Mrożka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portrety polskiej inteligencji w różnych tekstach kultury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równać sposoby ukazania konfliktów społecznych w różnych tekstach literackich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plakat Andrzeja Pągowskiego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trudnych wyborów młodego bohatera w różnych tekstach literackich i filmowych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*60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Wypełnić czytelnym pismem, Tłum, który tłumi i tłumaczy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anisława Barańczaka* – gry językowe poet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go poet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wyrażenia, zwroty i formy językowe charakterystyczne dla języka urzędowego oraz sformułowania charakterystyczne dla stylu poetyckiego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Wypełnić czytelnym pismem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yrazy i sformułowania charakteryzujące tłum w wierszu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Tłum, który tłumi i tłumaczy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problematykę utworów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sposobu traktowania człowieka w państwie totalitarnym w kontekście wiersz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paradoks w wierszu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Tłum, który tłumi i tłumaczy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elementy poetyki lingwistycznej w omawianych utworach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nieść treść wierszy do kontekstu historycznego – rzeczywistości PRL-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 funkcję paradoksu w wierszu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Tłum, który tłumi i tłumaczy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akończenia utworów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dyskusję na temat uniwersalności omawianych wierszy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niejednorodności stylistycznej wiersz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alizować warstwę językową wiersza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*61. i 6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kargi do Pana Boga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Drogi kąciku pora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Widokówka z tego świa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isława Barańczaka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go poet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wierszy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adresatów lirycznych wierszy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kreacji podmiotów lirycznych w wierszach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ompozycję utworów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problematykę utworów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teksty literackie, w których pojawia się motyw rozmowy człowieka z Bogiem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sposób przedstawienia świata i człowieka w wierszach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różne postawy bohaterów literackich wobec Bog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akończenia utworów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tytuł wiersza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Widokówka z tego świata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analizować stronę graficzną wiersza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Drogi kąciku porad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*63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raszny i śmieszny obraz PRL-u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Mała apokalips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adeusza Konwickieg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lektura obowiązkow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lacjonować treść utworu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świat przedstawiony w powieści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ać przedstawioną w utworze rzeczywistość PRL-u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narracji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elementy autobiograficzne w utworze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bohaterów pod kątem ich postaw i stosunku do ustroju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funkcji nieokreślonego czasu i przestrzeni w powieści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ymbolikę przestrzeni w powieści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*64. i 65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ędrówka w poszukiwaniu odpowiedzi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Mała apokalips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adeusza Konwickieg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lektura obowiązkow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etapy wędrówki bohatera-narratora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bohatera-narrator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toposy i motywy literackie wykorzystane w kreacji przestrzeni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elementy katastroficzne w powieśc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motywy działania bohater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biblijne i omówić ich funkcję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symbolicznego znaczenia wędrówki bohater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naczenie tytułu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jąć dyskusję na temat roli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aradygmatu polskiej kultury tyrtejskie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 powieści 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*66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Mała apokalips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Tadeusza Konwickiego w dialogu z tekstami kultury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utwory, w których pojawiają się podobne wątki i motywy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różne ujęcia motywu samobójstwa w tekstach literackich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sposób ukazania motywu miłości w rzeczywistości państwa totalitarnego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Małej Apokalips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Mistrzu i Małgorzac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Bułhakowa oraz w innych tekstach kultury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równać obraz i funkcję przestrzeni w powieści Konwickiego i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roces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Franza Kafki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, jaką funkcję pełni szpital psychiatryczny w powieściach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Mała Apokalips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oraz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Mistrz i Małgorzata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*67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ytyczne czytanie tekstu – ćwiczenia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porządkować informacje zawarte w tekści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tworzyć informacje zawarte w tekści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główny problem w tekście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formułować argumenty potwierdzające stanowisko autorki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i uzasadnić własne sądy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polemikę z tezą artykułu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68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ealizm i symbolika stanu wojennego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Raport o stanie wojennym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arka Nowakowski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lektura obowiązkow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lacjonować treść opowiadania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kontekst historyczn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narracji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kreację postaci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, jakie środki językowe zostały użyte w tekści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elementy symboliczne i omówić ich znaczeni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funkcję środków językowych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realizacji założeń małego realizmu w opowiadaniu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tytuł opowiadani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znaczenia niedosłowne w opowiadaniu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symboliczne znaczenie zdjęcia Chrisa Niedenthala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9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Edek w nowej rzeczywistości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Górą Ede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Marka Nowakowskieg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lektura obowiązkow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opowiadani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charakteryzować bohaterów opowiadania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reację bohaterów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narracji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: społeczno-obyczajowy i literack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funkcję nawiązań do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Tang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ławomira Mrożk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ontekst społeczno-obyczajowy lat 90. XX wieku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symboliczny sens sceny na parking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tytuł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onteksty: społeczno-obyczajowy i literacki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*70. i 71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Wież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ustawa Herlinga-Grudzińskiego – studium samotności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lektura uzupełniając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opowiadani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plany czasowe w opowiadaniu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narracji opowiadani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ompozycję utwor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utwory, w których pojawia się motyw samotnośc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drogi Lebbroso do zaakceptowania swojej samotnośc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kompozycyjną funkcję motywu pielgrzyma świętokrzyskiego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parabolicznej wymowy utworu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symboliczne znaczenie wieży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równać stosunek do samotności bohaterów opowiadania – Lebbrosa i nauczyciela z Turyn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naczenie tytułu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motywu samotności w różnych tekstach kultury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*72. i 73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Rozważania o cierpieniu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Dzienniku pisanym noc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Gustawa Herlinga-Grudzińskiego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*W podstawie programowej należy omówić wybrany esej wskazanych autorów, w tym Gustawa Herlinga-Grudzińskiego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fragmen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utwory, w których pojawia się motyw cierpieni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struktury esej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cechy gatunkowe esej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analogie literackie, kulturowe i filozoficzne, które stały się osią teks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sposób interpretacji tekstów literackich i filozoficznych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Dzienniku pisanym nocą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kompozycyjną przedostatniego akapitu fragmen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motywu cierpienia w różnych utworach literackich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dyskusję na temat roli cierpienia w ludzkim życiu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*74., 75. i 76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poszukiwaniu bliskości drugiego człowieka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Antygona w Nowym Jork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Janusza Głowackiego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drama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miejsce akcji drama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charakteryzować bohaterów dramatu w kontekście losu emigranta i kryzysu bezdomności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relacje pomiędzy bohaterami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utwory, w których pojawia się motyw dom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funkcję przestrzeni w dramacie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rolę Policjant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elementy tragiczne i komiczne w dramacie i określić ich funkcję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funkcji czekania w dramacie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równać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Antygonę w Nowym Jorku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Antygonę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ofokles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fatum w obu dramatach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ostatnie słowa Policjant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aluzji literackiej w dramacie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motywu domu w różnych tekstach kultury, uwzględniając szerokie konteksty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7. i 78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Tęsknota za mitem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Madam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Antoniego Libery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powieśc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świat przedstawiony powieści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narrator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Madam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kompozycję powieści i omówić jej funkcję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 historyczno-obyczajowy w powieśc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symbolicznego charakteru postaci Madam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proces mitologizacji pozyskanych informacji na temat Madam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obraz szkoły i wypowiedzieć się na temat jego realistycznego charakter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kontekstów wykorzystanych w powieści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scenę pożegnania ucznia z nauczycielką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potrzeby mityzacji rzeczywistości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79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Madam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wśród znaków kultury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etapy dojrzewania bohater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cechy powieści inicjacyjnej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cechy powieści inicjacyjnej w utworze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utwory, w których pojawia się motyw młodośc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relacji uczeń – nauczyciel w powieści Libery i innych tekstach kultur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sposobu ukazania postaci tajemniczej kobiety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Madam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 innych tekstach kultury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sposób przedstawienia młodości w powieści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funkcji pamięci w przedstawianiu przeszłości, odwołując się do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Madam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 innych tekstów literackich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motywu młodości w różnych utworach literackich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0. i 8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Beskidzki realizm magiczny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Miejsc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Andrzeja Stasiu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lektura obowiązkow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lacjonować treść opowiadania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dzaj narracji w utworz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narrator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różne płaszczyzny czasowe przedstawione w opowiadaniu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 tekście środki językow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cechy realizmu magicznego w utworze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potrzebne do interpretacji utworu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przedstawienia różnych perspektyw czasowych w utworz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sposobu postrzegania przestrzeni w opowiadaniu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rolę natury w opowiadani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środków językowych użytych w tekści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tytuł utwor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sposobu przedstawienia motywu przemijania w opowiadaniu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kontekstów przywołanych w utworze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2. i 83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amotność i wyobcowanie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Profesor Andrews w Warszawi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lgi Tokarczu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lektura obowiązkow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opowiadani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narrację w utworz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świat przedstawiony, uwzględniając kontekst historyczn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kreacji tytułowego bohater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historyczne i literacki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symbole występujące w opowiadaniu i omówić ich funkcję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przyczyny zagubienia bohatera w Warszawi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funkcję kontekstu literackiego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utwory, w których pojawia się topos labiryntu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symboliczne znaczenie toposu labiryntu w opowiadaniu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zakończenie utworu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toposu labiryntu w różnych utworach literackich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84. i 85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potkanie z innością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dróże z Herodote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Ryszarda Kapuścińskiego (lektura obowiązkow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fragmen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różnice kulturowe pomiędzy reporterem a spotkanymi ludźmi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zdanie Kapuścińskiego na temat istoty zawodu reporter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język, którym posługuje się autor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funkcję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Dziejów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erodota w reportażu Kapuścińskieg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inności przez Kapuścińskiego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fragmentów autobiograficznych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znaczeń wędrówki w różnych epokach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ujęcia motywu podróży w różnych utworach literackich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SPÓŁCZESNOŚĆ – KSZTAŁCENIE JĘZYKOWE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86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 informacji do dezinformacji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finiować zjawisko dezinformacji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fake newsów w procesie dezinformacji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różnice pomiędzy dezinformacją a kłamstwem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ć fake newsy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strategie odróżniania fake newsów od rzetelnych informacji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, na czym polega nierzetelność wskazanych wypowiedzi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w jaki sposób dezinformacja przyczynia się do manipulowania informacją i opinią publiczn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manipulację medialną w podanym przykładzie i wyjaśnić jej mechanizm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87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mpetencje językowe i komunikacyjne – ćwiczenia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sługiwać się nowo poznaną terminologią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rzystywać teorię do rozwiązywania zadań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szerzać swoją świadomość językową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unkcjonalnie wykorzystywać wiedzę językową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rzystywać wiedzę językową przy analizie tekstów literackich</w:t>
            </w:r>
          </w:p>
        </w:tc>
      </w:tr>
      <w:tr>
        <w:trPr/>
        <w:tc>
          <w:tcPr>
            <w:tcW w:w="1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SPÓŁCZESNOŚĆ – TWORZENIE WYPOWIEDZI Z ELEMENTAMI RETORYKI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88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klama w wymiarze pragmatycznym i etycznym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cel reklamy i wymienić jej formy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techniki perswazyjne, stosowane w reklamie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charakterystyczne cechy języka reklamy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techniki tworzenia sloganów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argumenty retoryczne, stosowane w tekście reklamowym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techniki manipulacyjne, stosowane w reklamie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ć techniki perswazyjne w reklamie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i omówić obraz świata, przedstawiony w reklamie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ć manipulację w tekstach reklamowych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ukryte treści reklamowe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nalizować język wybranych reklam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worzy slogan reklamowy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etycznego wymiary reklamy</w:t>
            </w:r>
          </w:p>
          <w:p>
            <w:pPr>
              <w:pStyle w:val="Normal"/>
              <w:snapToGrid w:val="false"/>
              <w:spacing w:lineRule="auto" w:line="240" w:before="0" w:after="0"/>
              <w:ind w:right="4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89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womowa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finiuje nowomowę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podstawowe właściwości nowomowy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zabiegi językowe, występujące w nowomowi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literackie pochodzenie terminu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łaściwości nowomowy w podanych tekstach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ć językowe cechy nowomowy w podanych przykładach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, na czym polegają językowe cechy nowomowy w podanych przykładach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sloganów w podanych przykładach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zasadnić, że podany tekst został napisany językiem nowomowy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alizować teksty propagandowe i wyjaśnić, jak nowomowa może wpływać na odbiorcę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*90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sej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finiować esej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najważniejsze cechy eseju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cechy charakterystyczne języka eseju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założenia kompozycyjne eseju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gotować materiały do napisania eseju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alizować problematykę podanego eseju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nalizować język podanego eseju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worzyć, poprawny pod względem językowym i kompozycyjnym, esej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*91.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portaż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finiować reportaż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najważniejsze cechy reportażu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cechy reportażu w podanych przykładach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i omówić odmiany reportażu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odmiany reportażu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założeniakompozycyjne reportażu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ć cechy językowe reportażu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cele i funkcje reportażu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strukturę wskazanego reportażu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gromadzić materiały do napisania reportażu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analizować kompozycję wskazanych reportaży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analizować język podanego reportażu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worzyć poprawny pod względem językowym i kompozycyjnym reportaż</w:t>
            </w:r>
          </w:p>
        </w:tc>
      </w:tr>
      <w:tr>
        <w:trPr/>
        <w:tc>
          <w:tcPr>
            <w:tcW w:w="1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WTÓRZENIE I PODSUMOWANIE WSZYSTKICH EPOK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92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tórzenie do matury – anty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, sądy i opini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ać najważniejsze konteksty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nąć wniosk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własne stanowisko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zinterpretować wymagany materia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i wykorzystać konteksty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93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tórzenie do matury – Biblia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, sądy i opini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ać najważniejsze konteksty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nąć wniosk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własne stanowisko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zinterpretować wymagany materia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i wykorzystać konteksty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94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tórzenie do matury – średniowiecze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, sądy i opini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ać najważniejsze konteksty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nąć wniosk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własne stanowisko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zinterpretować wymagany materia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i wykorzystać konteksty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95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tórzenie do matury – renesans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, sądy i opini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ać najważniejsze konteksty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nąć wniosk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własne stanowisko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zinterpretować wymagany materia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i wykorzystać konteksty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96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tórzenie do matury – baro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, sądy i opini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ać najważniejsze konteksty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nąć wniosk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własne stanowisko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zinterpretować wymagany materia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i wykorzystać konteksty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97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tórzenie do matury – oświecenie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, sądy i opini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ać najważniejsze konteksty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nąć wniosk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własne stanowisko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zinterpretować wymagany materia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i wykorzystać konteksty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98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tórzenie do matury – romantyzm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, sądy i opini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ać najważniejsze konteksty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nąć wniosk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własne stanowisko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zinterpretować wymagany materia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i wykorzystać konteksty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99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tórzenie do matury – pozytywizm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, sądy i opini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ać najważniejsze konteksty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nąć wniosk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własne stanowisko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zinterpretować wymagany materia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i wykorzystać konteksty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00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tórzenie do matury – Młoda Polska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, sądy i opini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ać najważniejsze konteksty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nąć wniosk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własne stanowisko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zinterpretować wymagany materia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i wykorzystać konteksty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0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tórzenie do matury – dwudziestolecie międzywojenne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, sądy i opini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ać najważniejsze konteksty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nąć wniosk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własne stanowisko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zinterpretować wymagany materia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i wykorzystać konteksty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02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tórzenie do matury – wojna i okupacja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, sądy i opini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ać najważniejsze konteksty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nąć wniosk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własne stanowisko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zinterpretować wymagany materia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i wykorzystać konteksty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3., 104. i 105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wtórzenie do matury – współczesność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, sądy i opini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ać najważniejsze konteksty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nąć wniosk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własne stanowisko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zinterpretować wymagany materia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i wykorzystać konteksty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b/>
          <w:bCs/>
          <w:color w:val="000000"/>
          <w:sz w:val="27"/>
          <w:szCs w:val="27"/>
        </w:rPr>
        <w:t>Wymagania edukacyjne są dostosowywane do indywidualnych potrzeb rozwojowych i edukacyjnych oraz możliwości psychofizycznych ucznia zgodnie z wskazanymi przepisami ministra właściwego do spraw oświaty i wychowania w sprawie oceniania, klasyfikowania i promowania uczniów i słuchaczy w szkołach publicznych: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1) posiadającego orzeczenie o potrzebie kształcenia specjalnego – na podstawie tego orzeczenia oraz ustaleń zawartych w Indywidualnym Programie Edukacyjno-Terapeutycznym,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2) posiadającego orzeczenie o potrzebie indywidualnego nauczania – na podstawie tego orzeczenia,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3) posiadającego opinię poradni psychologiczno-pedagogicznej, w tym poradni specjalistycznej, o specyficznych trudnościach w uczeniu się, lub inną opinię poradni psychologiczno-pedagogicznej, w tym poradni specjalistycznej, wskazującą na potrzebę takiego dostosowania – na podstawie tej opinii,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4) nieposiadającego orzeczenia lub opinii wymienionych w pkt. 1-3, który jest objęty pomocą psychologiczno-pedagogiczną w szkole – na podstawie rozpoznania indywidualnych potrzeb rozwojowych i edukacyjnych oraz indywidualnych możliwości psychofizycznych ucznia dokonanego przez nauczycieli i specjalistów;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5) posiadającego opinię lekarza o ograniczonych możliwościach wykonywania przez ucznia określonych ćwiczeń fizycznych na zajęciach wychowania fizycznego – na podstawie tej opinii.</w:t>
      </w:r>
    </w:p>
    <w:p>
      <w:pPr>
        <w:pStyle w:val="NormalnyWeb"/>
        <w:rPr>
          <w:rFonts w:ascii="Times;Times New Roman" w:hAnsi="Times;Times New Roman" w:cs="Times;Times New Roman"/>
          <w:b/>
          <w:b/>
          <w:bCs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Szczegółowe opisy dostosowań są ujęte w dokumentacji pomocy pedagogiczno- psychologicznej.</w:t>
      </w:r>
    </w:p>
    <w:p>
      <w:pPr>
        <w:pStyle w:val="NormalnyWeb"/>
        <w:rPr>
          <w:rFonts w:ascii="Times;Times New Roman" w:hAnsi="Times;Times New Roman" w:cs="Times;Times New Roman"/>
          <w:b/>
          <w:b/>
          <w:bCs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b/>
          <w:bCs/>
          <w:color w:val="000000"/>
          <w:sz w:val="27"/>
          <w:szCs w:val="27"/>
        </w:rPr>
        <w:t>Wymagania edukacyjne zostały opracowane przez mgr B. Odrzywolską</w:t>
      </w:r>
    </w:p>
    <w:p>
      <w:pPr>
        <w:pStyle w:val="NormalnyWeb"/>
        <w:rPr>
          <w:rFonts w:ascii="Times;Times New Roman" w:hAnsi="Times;Times New Roman" w:cs="Times;Times New Roman"/>
          <w:b/>
          <w:b/>
          <w:bCs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b/>
          <w:bCs/>
          <w:color w:val="000000"/>
          <w:sz w:val="27"/>
          <w:szCs w:val="27"/>
        </w:rPr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II. Sposoby sprawdzania osiągnięć edukacyjnych uczniów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1. W odpowiedziach pisemnych, w których poszczególne zadania są punktowane, ocena, jaką otrzymuje uczeń, jest zgodna z przyjętym rozkładem procentowym dla danej oceny tj.</w:t>
      </w:r>
    </w:p>
    <w:p>
      <w:pPr>
        <w:pStyle w:val="NormalnyWeb"/>
        <w:jc w:val="both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 xml:space="preserve">0 - 40% - ndst </w:t>
      </w:r>
    </w:p>
    <w:p>
      <w:pPr>
        <w:pStyle w:val="NormalnyWeb"/>
        <w:jc w:val="both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 xml:space="preserve">41 - 50% - dop </w:t>
      </w:r>
    </w:p>
    <w:p>
      <w:pPr>
        <w:pStyle w:val="NormalnyWeb"/>
        <w:jc w:val="both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 xml:space="preserve">51 - 70% - dst </w:t>
      </w:r>
    </w:p>
    <w:p>
      <w:pPr>
        <w:pStyle w:val="NormalnyWeb"/>
        <w:jc w:val="both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 xml:space="preserve">71 - 89% - db </w:t>
      </w:r>
    </w:p>
    <w:p>
      <w:pPr>
        <w:pStyle w:val="NormalnyWeb"/>
        <w:jc w:val="both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 xml:space="preserve">90 - 98% - bdb </w:t>
      </w:r>
    </w:p>
    <w:p>
      <w:pPr>
        <w:pStyle w:val="NormalnyWeb"/>
        <w:jc w:val="both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99 -100% - cel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2. Ocenom bieżącym nadaje się następujące wagi: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- wypracowania o charakterze maturalnym, testy syntetyzujące wiedzę i umiejętności dotyczące co najmniej dwóch epok literackich: 3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- sprawdziany dotyczące: znajomości lektur, wiedzy o epoce oraz sprawdzające kompetencje językowe i literackie: 3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- krótkie formy pisemne, wypowiedzi ustne, prezentacje, referaty, inne prace dodatkowe: 2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- prace domowe, aktywność, recytacja: 1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</w:r>
    </w:p>
    <w:p>
      <w:pPr>
        <w:pStyle w:val="NormalnyWeb"/>
        <w:rPr>
          <w:rFonts w:ascii="Times New Roman" w:hAnsi="Times New Roman" w:cs="Times New Roman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3. Ocenę śródroczną lub roczną (z uwzględnieniem wszystkich ocen w danym roku szkolnym) ustala się jako średnią ważoną ocen bieżących wg następującej skali:</w:t>
      </w:r>
    </w:p>
    <w:tbl>
      <w:tblPr>
        <w:tblW w:w="4394" w:type="dxa"/>
        <w:jc w:val="left"/>
        <w:tblInd w:w="25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55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rednia ważona</w:t>
              <w:tab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cena śródroczna/roczna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9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– 1,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9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dostateczn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9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5 – 2,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9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puszczając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1 – 3,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9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stateczn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1 – 4,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9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br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1 – 5,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9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rdzo dobr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1 – 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lujący</w:t>
            </w:r>
          </w:p>
        </w:tc>
      </w:tr>
    </w:tbl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Ocena roczna, wynikająca ze średniej ważonej, jest oceną minimalną. Nauczyciel, biorąc pod uwagę stopień opanowania materiału, ma prawo do ustalenia oceny rocznej o jeden stopień wyższej.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4. Warunki i tryb uzyskania wyższej niż przewidywana rocznej oceny klasyfikacyjnej regulowane są w Statucie.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5. Narzędzia do bieżącej kontroli wyników nauczania: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-sprawdzian pisemny (90 min.)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-wypracowanie o charakterze pracy maturalnej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-test (45 min.)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-krótka forma pisemna obejmująca wiedzę z trzech ostatnich lekcji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-praca z tekstem (rozumienie czytanego tekstu)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-praca domowa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-odpowiedź ustna, sprawdzająca bieżące wiadomości, o charakterze wypowiedzi maturalnej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-recytacja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-referat, prezentacja, projekt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-ocena aktywności w czasie lekcji.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Dodatkowe oceny uczeń może uzyskać za udział w: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-Olimpiadzie Literatury i Języka Polskiego – konkursach przedmiotowych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- przedsięwzięciach kulturalnych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 xml:space="preserve">6. W przypadku usprawiedliwionej nieobecności uczeń ma prawo do uzgodnienia z nauczycielem terminu uzupełnienia braków i zaliczenia sprawdzianów, których z powodu absencji nie napisał. Termin uzupełnienia braków to 7 dni od momentu pojawienia się w szkole. 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 xml:space="preserve">7. Uczeń ma obowiązek uzupełnić brakujące zadanie do 3 dni od momentu stwierdzenia takiego braku. 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 xml:space="preserve">8. Uczeń ma prawo do poprawy oceny w przeciągu tygodnia od momentu oddania przez nauczyciela sprawdzianu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 xml:space="preserve">9. </w:t>
      </w:r>
      <w:r>
        <w:rPr>
          <w:rFonts w:cs="Times New Roman" w:ascii="Times New Roman" w:hAnsi="Times New Roman"/>
          <w:sz w:val="28"/>
          <w:szCs w:val="28"/>
        </w:rPr>
        <w:t xml:space="preserve">W sytuacjach szczególnych wszystkie wskazane wyżej terminy i formy ustalane są indywidualnie przez nauczyciela.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10. Uczeń ma prawo zgłosić nieprzygotowanie do lekcji – obowiązują zasady zapisane w Statucie szkoły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417" w:right="1417" w:gutter="0" w:header="0" w:top="708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egoe UI">
    <w:charset w:val="00"/>
    <w:family w:val="swiss"/>
    <w:pitch w:val="variable"/>
  </w:font>
  <w:font w:name="DejaVu Sans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Symbol" w:hAnsi="Symbol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komentarzaZnak">
    <w:name w:val="Tekst komentarza Znak"/>
    <w:qFormat/>
    <w:rPr>
      <w:rFonts w:ascii="DejaVu Sans;Arial" w:hAnsi="DejaVu Sans;Arial" w:eastAsia="DejaVu Sans;Arial" w:cs="DejaVu Sans;Arial"/>
      <w:lang w:val="en-U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ascii="DejaVu Sans;Arial" w:hAnsi="DejaVu Sans;Arial" w:eastAsia="DejaVu Sans;Arial" w:cs="DejaVu Sans;Arial"/>
      <w:b/>
      <w:bCs/>
      <w:lang w:val="en-US"/>
    </w:rPr>
  </w:style>
  <w:style w:type="character" w:styleId="DefaultParagraphFont">
    <w:name w:val="Default Paragraph Font"/>
    <w:qFormat/>
    <w:rPr/>
  </w:style>
  <w:style w:type="character" w:styleId="Odwoanieprzypisukocowego">
    <w:name w:val="Odwołanie przypisu końcowego"/>
    <w:qFormat/>
    <w:rPr>
      <w:vertAlign w:val="superscript"/>
    </w:rPr>
  </w:style>
  <w:style w:type="character" w:styleId="TekstkomentarzaZnak1">
    <w:name w:val="Tekst komentarza Znak1"/>
    <w:qFormat/>
    <w:rPr>
      <w:rFonts w:ascii="Calibri" w:hAnsi="Calibri" w:eastAsia="Calibri" w:cs="Calibri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1">
    <w:name w:val="Tekst komentarza1"/>
    <w:basedOn w:val="Normal"/>
    <w:qFormat/>
    <w:pPr>
      <w:widowControl w:val="false"/>
      <w:suppressAutoHyphens w:val="true"/>
      <w:spacing w:lineRule="auto" w:line="240" w:before="0" w:after="0"/>
    </w:pPr>
    <w:rPr>
      <w:rFonts w:ascii="DejaVu Sans;Arial" w:hAnsi="DejaVu Sans;Arial" w:eastAsia="DejaVu Sans;Arial" w:cs="DejaVu Sans;Arial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>
      <w:widowControl/>
      <w:suppressAutoHyphens w:val="false"/>
      <w:spacing w:lineRule="auto" w:line="276" w:before="0" w:after="200"/>
    </w:pPr>
    <w:rPr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>
      <w:color w:val="00000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widowControl w:val="false"/>
      <w:spacing w:lineRule="auto" w:line="240" w:before="0" w:after="0"/>
    </w:pPr>
    <w:rPr>
      <w:rFonts w:ascii="DejaVu Sans;Arial" w:hAnsi="DejaVu Sans;Arial" w:eastAsia="DejaVu Sans;Arial" w:cs="DejaVu Sans;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30T10:49:00Z</dcterms:created>
  <dc:creator>Magdalena Lotterhoff</dc:creator>
  <dc:description/>
  <dc:language>en-US</dc:language>
  <cp:lastModifiedBy/>
  <dcterms:modified xsi:type="dcterms:W3CDTF">2025-09-02T09:22:35Z</dcterms:modified>
  <cp:revision>7</cp:revision>
  <dc:subject/>
  <dc:title/>
</cp:coreProperties>
</file>